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32"/>
          <w:szCs w:val="22"/>
        </w:rPr>
        <w:t>Rekonstrukce domu č. p. 1066 - sociální bydlení a služby, Uherský Brod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Černá Alexandra</cp:lastModifiedBy>
  <cp:lastPrinted>2008-01-04T12:02:00Z</cp:lastPrinted>
  <dcterms:modified xsi:type="dcterms:W3CDTF">2019-05-03T09:53:00Z</dcterms:modified>
  <cp:revision>8</cp:revision>
  <dc:subject/>
  <dc:title>VZOR - ČESTNÉ PROHLÁŠENÍ DODAVATELE</dc:title>
</cp:coreProperties>
</file>